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36"/>
          <w:u w:val="single"/>
        </w:rPr>
        <w:t>VSEPR Quiz – General Chemistry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>
          <w:sz w:val="10"/>
        </w:rPr>
      </w:pPr>
      <w:r>
        <w:rPr/>
        <w:t>Fill out the following chart using your knowledge of VSEPR theory (each blank is worth 1 pt, 15 pt total):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82"/>
        <w:gridCol w:w="2006"/>
        <w:gridCol w:w="2068"/>
        <w:gridCol w:w="52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pe Nam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d Angl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wis Struct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Br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Si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F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3" w:type="dxa"/>
              <w:left w:w="115" w:type="dxa"/>
              <w:bottom w:w="763" w:type="dxa"/>
              <w:right w:w="1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9:37:00Z</dcterms:created>
  <dc:creator>IAN GUCH</dc:creator>
  <dc:description/>
  <dc:language>en-US</dc:language>
  <cp:lastModifiedBy/>
  <dcterms:modified xsi:type="dcterms:W3CDTF">2024-06-10T14:27:13Z</dcterms:modified>
  <cp:revision>3</cp:revision>
  <dc:subject/>
  <dc:title>VSEPR Quiz – General Chemistry</dc:title>
</cp:coreProperties>
</file>